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000000"/>
          <w:sz w:val="21"/>
          <w:szCs w:val="21"/>
          <w:lang w:eastAsia="fr-FR"/>
        </w:rPr>
      </w:pP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fr-FR"/>
        </w:rPr>
        <w:t>Un projet de Lara Barsacq (création 2025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fr-FR"/>
        </w:rPr>
        <w:t>Création et interprétation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fr-FR"/>
        </w:rPr>
        <w:t> Cate Hortl, Marta Capaccioli, Tarek Halaby, Aymara Parola, Klara Verkin, Els Mondelaers, Agnès Potié, Emma Laroche</w:t>
        <w:br/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fr-FR"/>
        </w:rPr>
        <w:t>Création musicale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fr-FR"/>
        </w:rPr>
        <w:t> Cate Hortl</w:t>
        <w:br/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fr-FR"/>
        </w:rPr>
        <w:t>Musique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fr-FR"/>
        </w:rPr>
        <w:t> Kassia de Constantinople</w:t>
        <w:br/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fr-FR"/>
        </w:rPr>
        <w:t>Création lumière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fr-FR"/>
        </w:rPr>
        <w:t> Estelle Gautier</w:t>
        <w:br/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fr-FR"/>
        </w:rPr>
        <w:t>Conseils artistiques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fr-FR"/>
        </w:rPr>
        <w:t> Gaël Santisteva</w:t>
        <w:br/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fr-FR"/>
        </w:rPr>
        <w:t>Accompagnement vocal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fr-FR"/>
        </w:rPr>
        <w:t> Jean-Baptiste Veyret-Logerias</w:t>
        <w:br/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fr-FR"/>
        </w:rPr>
        <w:t>Historienne de l'art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fr-FR"/>
        </w:rPr>
        <w:t> Brunella Danna Allegrini</w:t>
        <w:br/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fr-FR"/>
        </w:rPr>
        <w:t>Objets et scénographie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fr-FR"/>
        </w:rPr>
        <w:t> Ateliers Indigo – Alexandra Siebert, Alice Forsberg, Clara Vandebotermet, Jean Everarts, Magali Cote, Patricia Calà (accompagnés par Lily Sato, Adrien Vermont, Maya de Mondragon et Corinne Chotycki)</w:t>
        <w:br/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fr-FR"/>
        </w:rPr>
        <w:t>Sérigraphie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fr-FR"/>
        </w:rPr>
        <w:t> Frédéric Jamagne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fr-FR"/>
        </w:rPr>
        <w:t>Stagiaire en scénographie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fr-FR"/>
        </w:rPr>
        <w:t> Teo Verougstraete</w:t>
        <w:br/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fr-FR"/>
        </w:rPr>
        <w:t>Costumes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fr-FR"/>
        </w:rPr>
        <w:t> Lara Barsacq</w:t>
        <w:br/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fr-FR"/>
        </w:rPr>
        <w:t>Réalisation costumes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fr-FR"/>
        </w:rPr>
        <w:t> Catherine Somers et les Ateliers du Théâtre de Liège</w:t>
        <w:br/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fr-FR"/>
        </w:rPr>
        <w:t>Régie générale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fr-FR"/>
        </w:rPr>
        <w:t> Emma Laroche</w:t>
        <w:br/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fr-FR"/>
        </w:rPr>
        <w:t>Régie son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fr-FR"/>
        </w:rPr>
        <w:t> Benoit Pelé</w:t>
        <w:br/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fr-FR"/>
        </w:rPr>
        <w:t>Administration &amp; production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fr-FR"/>
        </w:rPr>
        <w:t> Mélanie Jourdan, Myriam Chekhemani, Elisabeth </w:t>
      </w:r>
      <w:r>
        <w:rPr>
          <w:rFonts w:eastAsia="Times New Roman" w:cs="Helvetica" w:ascii="Helvetica" w:hAnsi="Helvetica"/>
          <w:color w:val="005A95"/>
          <w:sz w:val="21"/>
          <w:szCs w:val="21"/>
          <w:lang w:eastAsia="fr-FR"/>
        </w:rPr>
        <w:t>Mar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fr-FR"/>
        </w:rPr>
        <w:t>échal (La chouette diffusion)</w:t>
        <w:br/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fr-FR"/>
        </w:rPr>
        <w:t>Communication &amp; diffusion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fr-FR"/>
        </w:rPr>
        <w:t> Quentin Legrand (Rue Branly)</w:t>
        <w:br/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fr-FR"/>
        </w:rPr>
        <w:t>Production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fr-FR"/>
        </w:rPr>
        <w:t> Gilbert &amp; Stock</w:t>
        <w:br/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fr-FR"/>
        </w:rPr>
        <w:t>Coproduction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fr-FR"/>
        </w:rPr>
        <w:t> Théâtre de Liège, Charleroi danse, Les Brigittines, December Dance (Concertgebouw Brugge &amp; CC Brugge), DC&amp;J Création, Cité musicale-Metz, la briqueterie CDCN (FR)</w:t>
        <w:br/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fr-FR"/>
        </w:rPr>
        <w:t>Résidences de création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fr-FR"/>
        </w:rPr>
        <w:t> Charleroi danse, Théâtre de Liège, Grand Studio (BE), la briqueterie CDCN (FR), CSC – Centro per la scena contemporanea (IT)</w:t>
        <w:br/>
      </w: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fr-FR"/>
        </w:rPr>
        <w:t>Soutien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fr-FR"/>
        </w:rPr>
        <w:t> Fédération Wallonie-Bruxelles, Wallonie-Bruxelles International, Grand Studio, Tax Shelter du Gouvernement fédéral belge, Inver Tax Shelter</w:t>
        <w:br/>
        <w:t>Lara Barsacq est accueillie en compagnonnage au Théâtre de Liège (2024-2028) et en résidence à la Cité musicale-Metz (2024-2026)</w:t>
      </w:r>
    </w:p>
    <w:p>
      <w:pPr>
        <w:pStyle w:val="Normal"/>
        <w:spacing w:before="0" w:after="160"/>
        <w:rPr>
          <w:rFonts w:ascii="Helvetica" w:hAnsi="Helvetica" w:eastAsia="Times New Roman" w:cs="Helvetica"/>
          <w:color w:val="000000"/>
          <w:sz w:val="21"/>
          <w:szCs w:val="21"/>
          <w:lang w:eastAsia="fr-FR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3:40:00Z</dcterms:created>
  <dc:creator>Nastia ZOBNINA</dc:creator>
  <dc:description/>
  <cp:keywords/>
  <dc:language>en-US</dc:language>
  <cp:lastModifiedBy>Nastia ZOBNINA</cp:lastModifiedBy>
  <dcterms:modified xsi:type="dcterms:W3CDTF">2025-09-24T13:41:00Z</dcterms:modified>
  <cp:revision>1</cp:revision>
  <dc:subject/>
  <dc:title/>
</cp:coreProperties>
</file>